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70436402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4479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